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едеральное агентство по обра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Г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сследование истечения жидкости           чере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отверстия и нас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лабораторная работа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8665" cy="1760855"/>
            <wp:effectExtent l="0" t="0" r="0" b="0"/>
            <wp:docPr id="1" name="эмб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тов – на – 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2006 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тавител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анд. тех. наук, доц. А.Т. Рыбак,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. тех. наук, доц.  В.А.Черна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К 621.62-8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следование  истечения жидкости через отверстия 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адки. Методические указания к лабораторной работе №4/ ДГТ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 н/Д, 2006. 10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ы основные понятия и определения, характеризующие процесс истечения жидкости через отверстия и насадки при постоянном напоре. Приведены аналитические выражения, используемые для расчета процесса ист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чатается по решению методической комиссии факультета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 машиностро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учный редактор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тор технических наук, проф.                               В.С. Сидорен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цензент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ндидат технических наук, доц.</w:t>
        <w:tab/>
        <w:tab/>
        <w:tab/>
        <w:tab/>
        <w:t xml:space="preserve"> В.С. Крут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              Издательский центр ДГТУ, 2006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Цель работ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стечения жидкости через отверстие и насадки при постоянном напоре. Определение коэффициентов истечения , анализ их физического смыс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.Основные понятия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верстие называется малым, если напор во всех его точках можно считать постоянным. Это условие с достаточной точностью выполняется, если диаметр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рстия значительно меньше высоты столба жидкости от оси отверстия до свободной поверхност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течение называется с совершенным сжатием, если на процесс истечения не оказывают влияние боковые стенки сосуда. Это условие выполняется при их удалении от отверстия на расстояние более трех диаме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 одной или нескольких сторон это расстояние, меньшее трех диаметров отверстия, то имеет место неполное сжатие поперечного сечения стру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стенки удалены по периметру на расстояние меньше трех диаметров, то истечение называется с несовершенным сжат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сжатия оценивается коэффициентом сжа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</w:t>
        <w:tab/>
        <w:t xml:space="preserve">                             </w:t>
      </w:r>
      <w:r>
        <w:rPr>
          <w:b/>
          <w:sz w:val="28"/>
          <w:szCs w:val="28"/>
        </w:rPr>
        <w:t>(1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лощади отверстия и живого сечения струи в её сжатом се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эффициент сжатия - это отношение площади живого сечения струи в сжатом сечении к площади отверс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ение уравнения Бернулли даёт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2)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ζ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3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редняя скорость движения жидкости после отверст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оэффициент скор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местного сопротивления отверстия, представляет собой 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- </w:t>
      </w:r>
      <w:r>
        <w:rPr>
          <w:sz w:val="28"/>
          <w:szCs w:val="28"/>
        </w:rPr>
        <w:t>скоростной нап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ях идеальной жидкост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</w:rPr>
        <w:t xml:space="preserve">=0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 1)  скорость струи равна теоретическ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из соотношения (2) видно, что коэффициент скорости представляет собой отношение действительной скорости жидкости в струе к теоретичес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 определяется, как произведение скорости истечения на фактическую площадь сечения струи, а с использованием соотношений  (1) и (2), получается расход через отверс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(5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коэффициентов скорости и сжатия принято называть коэффициентом расх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ϕε</m:t>
        </m:r>
      </m:oMath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(6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формулу (5) можно записать в ви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(7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оретический расход: </w:t>
        <w:tab/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>из уравнения (7) следует, что коэффициент расхода есть отношение действительного расхода к теоретическом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(8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жатия, скорости, расхода и сопротивления зависят от типа отверстия или насадка и от критерия Рейнольдс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9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диаметр отверс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располагаемый нап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инематический коэффициент вязкости жид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адком называется патрубок (короткая трубка), длина которого равна нескольким диаметра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1625" cy="3099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 1. Основные виды насад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адки делятся на три основные группы: цилиндрические, конические и коноидальные. Цилиндрические насадки (рис. 1, а) разделяют на внешние и внутренние. Конические насадки  раделяют на сходящиеся (рис.1, б) и расходящиеся (рис. 1, в), их осевые сечения представляют собой усеченные конусы. Коноидальные (рис.1, г) насадки имеют воронкообразную входную часть, выполненную по форме вытекающей струи, а выходной участок – цилиндриче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ение инверсии заключается в том, что струя во время полета на сохраняет форму живого сечения отверстия. Это изменение формы живого сечения вызывается действием сил поверхностного натяжения и сопротивления внешней среды, а также спецификой распределения скоростей жидких частиц перед отверстием (рис.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105" cy="1193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 2. Инверсия стру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экспериментальной установ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установки показана на Рис.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Жидкость из сливного бака Б1 центробежным насос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дается в напорный бак Б2. Дросселем ДР1 регулируется производительность насоса. Величина напор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устанавливается сливным трубопроводом 1 по шкале 2.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енный насадок устанавливается в гнездо 3. Заслонка 4 закрывает выходное отверстие насадка и в рабочем состоянии открыта. Струя жидкости из насадка попадает в мерный бак Б3, по его шкалам 5 определяются дальность полета, и высота падения струи.       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шкале 6 определяется объём жидкости, проходящей через отверстие или насадок за время истечения. Открытием дросселя  ДР 2, жидкость из мерного бака сливается в бак Б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7440" cy="411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Принципиальная схема установ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выполнения опы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знакомиться с установкой и убедиться в ее испра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Установить в гнездо 3 отверстие с острой кромкой и закрыть его задвижкой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ключить насо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</w:t>
      </w:r>
      <w:r>
        <w:rPr>
          <w:sz w:val="28"/>
          <w:szCs w:val="28"/>
        </w:rPr>
        <w:t>При помощ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ивной воронки 1 установить напор, заданный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ткрыть заслонку 4 и по координатной сетке 5, нанесенной на мерный бак Б3, определить координаты центра тяжести рассматриваемого сечения струи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льность полета;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высота падения). Определить время заполнения бака на заданный объем. Результаты занести в табл.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</w:t>
      </w:r>
      <w:r>
        <w:rPr>
          <w:sz w:val="28"/>
          <w:szCs w:val="28"/>
        </w:rPr>
        <w:t>Замеры повторить для различных насадков при различных напор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7.</w:t>
      </w:r>
      <w:r>
        <w:rPr>
          <w:sz w:val="28"/>
          <w:szCs w:val="28"/>
        </w:rPr>
        <w:t>Слить воду из мерного ба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</w:t>
      </w:r>
      <w:r>
        <w:rPr>
          <w:sz w:val="28"/>
          <w:szCs w:val="28"/>
        </w:rPr>
        <w:t>Выключить нас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пы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26"/>
        <w:gridCol w:w="1059"/>
        <w:gridCol w:w="1654"/>
        <w:gridCol w:w="1463"/>
        <w:gridCol w:w="1375"/>
        <w:gridCol w:w="1102"/>
      </w:tblGrid>
      <w:tr>
        <w:trPr>
          <w:trHeight w:val="8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сад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пол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ость полет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жид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пол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134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3. Обработка опыт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пределить расход через отверстие (насад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,                                          (10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бъем жидк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ремя исте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Определить коэффициент скорост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H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ординаты центра тяжести сечения стру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апор жидкости при входе в отверстие (наса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ределить коэффициент расх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ь для отверстия с острой кромкой, цилиндрического и конического насад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6 мм , для конического расходящегося насад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9 м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пределить коэффициент сжа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оэффициент расх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пределить коэффициент сопроти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(14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оэффициент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Определить число Рейнольд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(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Ст =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вычислений занести в табл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аблица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393"/>
        <w:gridCol w:w="26"/>
        <w:gridCol w:w="950"/>
        <w:gridCol w:w="1034"/>
        <w:gridCol w:w="709"/>
        <w:gridCol w:w="709"/>
        <w:gridCol w:w="709"/>
        <w:gridCol w:w="567"/>
        <w:gridCol w:w="708"/>
        <w:gridCol w:w="567"/>
        <w:gridCol w:w="709"/>
        <w:gridCol w:w="567"/>
        <w:gridCol w:w="17"/>
        <w:gridCol w:w="724"/>
      </w:tblGrid>
      <w:tr>
        <w:trPr>
          <w:trHeight w:val="47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ас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д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ξ</w:t>
            </w:r>
          </w:p>
        </w:tc>
      </w:tr>
      <w:tr>
        <w:trPr>
          <w:trHeight w:val="65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.</w:t>
            </w:r>
          </w:p>
        </w:tc>
      </w:tr>
      <w:tr>
        <w:trPr>
          <w:trHeight w:val="3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е с остр.кром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</w:tr>
      <w:tr>
        <w:trPr>
          <w:trHeight w:val="3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сад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9</w:t>
            </w:r>
          </w:p>
        </w:tc>
      </w:tr>
      <w:tr>
        <w:trPr>
          <w:trHeight w:val="3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. сх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сад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</w:tr>
      <w:tr>
        <w:trPr>
          <w:trHeight w:val="3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. рас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сад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4.  Вы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дальность полета и расход жидкости для отверстия с острой кромкой и насад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 чего зависят коэффициенты μ, φ, ε, 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ъяснить расхождение опытных и табличных значений μ, φ, ε, 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Контрольные вопросы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бьяснить физический смысл коэффициента сжат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ъяснить физический смысл коэффициента сопратив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ъяснить физический смысл коэффициента расх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бъяснить физический смысл коэффициента скорости.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казать факторы, от которых зависят коэффициенты истечения из отверстий и насадк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 чем заключается явление инверсии стру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ь условия для вычисления теоретической скорости истечения жидкости через отверстия и насад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еречислить условия для вычисления теоретического расхода истечения жидкости через отверстия и насад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15:00Z</dcterms:created>
  <dc:creator>Bond J.</dc:creator>
  <dc:description/>
  <cp:keywords/>
  <dc:language>en-US</dc:language>
  <cp:lastModifiedBy>Hal9000</cp:lastModifiedBy>
  <cp:lastPrinted>2006-03-20T19:37:00Z</cp:lastPrinted>
  <dcterms:modified xsi:type="dcterms:W3CDTF">2013-02-13T06:40:00Z</dcterms:modified>
  <cp:revision>71</cp:revision>
  <dc:subject/>
  <dc:title>               </dc:title>
</cp:coreProperties>
</file>